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gbasesangria"/>
        <w:pBdr>
          <w:top w:val="single" w:sz="4" w:space="1" w:color="000000"/>
          <w:left w:val="single" w:sz="4" w:space="4" w:color="000000"/>
          <w:bottom w:val="single" w:sz="4" w:space="1" w:color="000000"/>
          <w:right w:val="single" w:sz="4" w:space="4" w:color="000000"/>
        </w:pBdr>
        <w:spacing w:lineRule="auto" w:line="360" w:before="280" w:after="0"/>
        <w:jc w:val="both"/>
        <w:textAlignment w:val="baseline"/>
        <w:rPr>
          <w:lang w:val="gl-ES"/>
        </w:rPr>
      </w:pPr>
      <w:r>
        <w:rPr>
          <w:rFonts w:cs="Xunta Sans;Calibri" w:ascii="Xunta Sans;Calibri" w:hAnsi="Xunta Sans;Calibri"/>
          <w:b/>
          <w:sz w:val="22"/>
          <w:szCs w:val="22"/>
          <w:lang w:val="gl-ES"/>
        </w:rPr>
        <w:t xml:space="preserve">CORPO DE AUXILIARES DE CARÁCTER TÉCNICO DE ADMINISTRACIÓN ESPECIAL DA ADMINISTRACIÓN XERAL DA COMUNIDADE AUTÓNOMA DE GALICIA, ESCALA AUXILIAR DE LABORATORIO (SUBGRUPO C2). </w:t>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b/>
          <w:sz w:val="22"/>
          <w:szCs w:val="22"/>
          <w:lang w:val="gl-ES"/>
        </w:rPr>
        <w:t>PARTE COMÚN</w:t>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1. A Constitución española de 1978: títulos preliminar, I, II y VIII.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Tema 2. Lei orgánica 1/1981, do 6 de abril, do Estatuto de autonomía de Galicia: títulos preliminar, I e II. Competencias: exclusivas, desenvolvemento lexislativo e execución.</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3. Lei 39/2015, do 1 de outubro, do procedemento administrativo común das administracións públicas: títulos preliminar, I, II, III, IV e V.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4. Lei 1/2016, do 18 de xaneiro, de transparencia e bo goberno: título preliminar, título I: capítulos I, II, IV e V e título II: seccións 1, 2 e 3 do capítulo I.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5. Lei 2/2015, do 29 de abril, do emprego público de Galicia: títulos I, III, IV e V.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6. Decreto lexislativo 2/2015, do 12 de febreiro, polo que se aproba o texto refundido das disposicións legais da Comunidade Autónoma de Galicia en materia de igualdade: título preliminar, título I: capítulos I e II.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7. Real decreto lexislativo 1/2013, do 29 de novembro, polo que se aproba o texto refundido da Lei xeral de dereitos das persoas con discapacidade e da súa inclusión social: título preliminar; capítulo V, sección 1ª, e capítulo VIII do título I e título II.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Tema 8. Lei 31/1995, do 8 de novembro, de prevención de riscos laborais: capítulos I, II e III.</w:t>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b/>
          <w:sz w:val="22"/>
          <w:szCs w:val="22"/>
          <w:lang w:val="gl-ES"/>
        </w:rPr>
        <w:t>PARTE ESPECÍFICA</w:t>
      </w:r>
    </w:p>
    <w:p>
      <w:pPr>
        <w:pStyle w:val="Dogbasesangria"/>
        <w:spacing w:lineRule="auto" w:line="360" w:before="280" w:after="0"/>
        <w:jc w:val="both"/>
        <w:textAlignment w:val="baseline"/>
        <w:rPr>
          <w:rFonts w:ascii="Xunta Sans;Calibri" w:hAnsi="Xunta Sans;Calibri" w:cs="Xunta Sans;Calibri"/>
          <w:b/>
          <w:b/>
          <w:sz w:val="22"/>
          <w:szCs w:val="22"/>
          <w:lang w:val="gl-ES"/>
        </w:rPr>
      </w:pPr>
      <w:r>
        <w:rPr>
          <w:rFonts w:cs="Xunta Sans;Calibri" w:ascii="Xunta Sans;Calibri" w:hAnsi="Xunta Sans;Calibri"/>
          <w:b/>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Tema 1. Reactivos químicos: tipificación e pureza dos reactivos utilizados no laboratorio. Clasificación dos produtos químicos en función das súas características de risco. Etiquetaxe: Pictogramas de perigo, Frases H e EUH de identificación de perigo, Frases P: consellos de Prudencia (prevención, resposta e eliminación). Palabras de advertencia. Fichas de seguridade. Importancia destes datos na manipulación e almacenamento correctos de reactivos.</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t>Tema 2. Prevención e medidas de seguridade nos laboratorios. Riscos laborais nos laboratorios químicos e microbiolóxicos. Medidas que se tomarán en caso dos accidentes máis habituais. Primeiros auxilios. Xestión de residuos no laboratorio: clasificación, recollida e eliminación.</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t xml:space="preserve">Tema 3. Sistema de Calidade no laboratorio de ensaio: Norma UNE-EN ISO/IEC 17025. Requisitos técnicos e de xestión. Rexistros e rastrexabilidade documental. Patróns e materiais de referencia. Rastrexabilidade metrológica. Xestión de equipos e reactivos. Cualificación do persoal. Control de calidade analítica. Exercicios de intercomparación.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4. Coidado do material de uso xeral nos laboratorios. Conceptos xerais de calibración e verificación de equipos. Rastrexabilidade. Material para análise volumétrico: descrición, limpeza e aplicación. Material para análise gravimétrico: descrición, limpeza e aplicación. Material para análise microbiológicos: descrición, limpeza e aplicación.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5. Preparación de disolucións. Disolucións patrón e substancias de tipo primario. Disolucións valoradas. Conservación das disolucións. Expresión da concentración dunha disolución. Rastrexabilidade.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6. Concepto de pH. Disolucións neutras, acedas e alcalinas. Disolucións tampón. Medidas do pH. Coidado e manexo de eléctrodos. Análise volumétricos, gravimetría, potenciometrías e conductimetrías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t>Tema 7. Fundamentos básicos de técnicas analíticas: microbiolóxicas, físico-químicas, espectrometría infravermella, visible e ultravioleta; por inxección de fluxo, cromatografía líquida e de gases, ICP, espectrometría de masas, ELISA e PCR en tempo real.</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8. Preparación e conservación de mostras para análise agraria, ou agroalimentaria: requirimentos segundo o tipo de mostra e o tipo de análise. Mostras de alimentos, mostras de pensos e as súas materias primas, mostras de forraxes, mostras de ensilaxes, mostras de fertilizantes orgánicos e inorgánicos, mostras de chans, mostras de material vexetal para análise foliar, mostras para análises de residuos de pesticidas. </w:t>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9. Preparación e conservación de mostras para análises no eido da saúde pública: requirimentos de almacenamento, conservación e preparación segundo o tipo de mostra e o tipo de análise (microbiolóxico ou químico). Mostras de augas de consumo humano, augas de baño, aguas de piscina, aguas mineromedicinais, augas de instalacións susceptibles de propagar a lexionelose, alimentos de orixe animal e vexetal.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lang w:val="gl-ES"/>
        </w:rPr>
      </w:pPr>
      <w:r>
        <w:rPr>
          <w:rFonts w:cs="Xunta Sans;Calibri" w:ascii="Xunta Sans;Calibri" w:hAnsi="Xunta Sans;Calibri"/>
          <w:sz w:val="22"/>
          <w:szCs w:val="22"/>
          <w:lang w:val="gl-ES"/>
        </w:rPr>
        <w:t xml:space="preserve">Tema 10. Preparación, obtención (necropsias) e conservación de mostras para a súa análise desde o punto de vista da sanidade animal: requirimentos segundo o tipo de mostra e o tipo de análise. Mostras obtidas de animais vivos ou mortos (incluídos os fetos) e os seus produtos e de alimentos e augas destinados para uso animal: ouriñes, leite, pel, pelos, plumas, sangue, feces, vísceras, secreciones, exsudados, soro sanguíneo, contido gástrico, cebos sospeitosos, auga, pensos, materias primas para alimentos, etc. Mostras para análises moleculares bacteriolóxicas, virolóxicos, parasitolóxicos, serolóxicos, anatomopatolóxicos, toxicolóxicos e químicos. </w:t>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r>
    </w:p>
    <w:p>
      <w:pPr>
        <w:pStyle w:val="Dogbasesangria"/>
        <w:spacing w:lineRule="auto" w:line="360" w:before="280" w:after="0"/>
        <w:jc w:val="both"/>
        <w:textAlignment w:val="baseline"/>
        <w:rPr>
          <w:rFonts w:ascii="Xunta Sans;Calibri" w:hAnsi="Xunta Sans;Calibri" w:cs="Xunta Sans;Calibri"/>
          <w:sz w:val="22"/>
          <w:szCs w:val="22"/>
          <w:lang w:val="gl-ES"/>
        </w:rPr>
      </w:pPr>
      <w:r>
        <w:rPr>
          <w:rFonts w:cs="Xunta Sans;Calibri" w:ascii="Xunta Sans;Calibri" w:hAnsi="Xunta Sans;Calibri"/>
          <w:sz w:val="22"/>
          <w:szCs w:val="22"/>
          <w:lang w:val="gl-ES"/>
        </w:rPr>
        <w:t xml:space="preserve">Tema 11. Preparación e conservación de mostras para a súa análise desde o punto de vista ambiental. Mostras de auga. Toma de mostras de líquidos en movemento. Toma de mostras de líquidos en repouso. Toma de mostras de sedimentos. Toma de mostras de material particulado do aire ambiente. Manipulación, etiquetaxe e almacenamento. Fixación, lavado e descarte en mostras biolóxicas de bentos (macroinvertebrados) fluvial e mariño. Preparación e fixación de mostras de fitobentos e fitoplancto. Medidas de seguridade, recuperación e tratamento de conservantes. </w:t>
      </w:r>
    </w:p>
    <w:p>
      <w:pPr>
        <w:pStyle w:val="Normal"/>
        <w:spacing w:before="0" w:after="160"/>
        <w:rPr>
          <w:rFonts w:ascii="Xunta Sans;Calibri" w:hAnsi="Xunta Sans;Calibri" w:cs="Xunta Sans;Calibri"/>
          <w:sz w:val="22"/>
          <w:szCs w:val="22"/>
          <w:lang w:val="gl-ES"/>
        </w:rPr>
      </w:pPr>
      <w:r>
        <w:rPr>
          <w:rFonts w:cs="Xunta Sans;Calibri" w:ascii="Xunta Sans;Calibri" w:hAnsi="Xunta Sans;Calibri"/>
          <w:sz w:val="22"/>
          <w:szCs w:val="22"/>
          <w:lang w:val="gl-ES"/>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Xunta Sans">
    <w:altName w:val="Calibri"/>
    <w:charset w:val="00"/>
    <w:family w:val="moder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es-ES" w:bidi="ar-SA" w:eastAsia="zh-CN"/>
    </w:rPr>
  </w:style>
  <w:style w:type="character" w:styleId="Tipodeletrapredefinidodopargrafo">
    <w:name w:val="Tipo de letra predefinido do parágrafo"/>
    <w:qFormat/>
    <w:rPr/>
  </w:style>
  <w:style w:type="character" w:styleId="Numeracindelias">
    <w:name w:val="Numeración de liñas"/>
    <w:qFormat/>
    <w:rPr/>
  </w:style>
  <w:style w:type="character" w:styleId="TextodecomentarioCarc">
    <w:name w:val="Texto de comentario Carác."/>
    <w:qFormat/>
    <w:rPr>
      <w:sz w:val="20"/>
      <w:szCs w:val="20"/>
    </w:rPr>
  </w:style>
  <w:style w:type="character" w:styleId="Referenciadecomentario">
    <w:name w:val="Referencia de comentario"/>
    <w:qFormat/>
    <w:rPr>
      <w:sz w:val="16"/>
      <w:szCs w:val="16"/>
    </w:rPr>
  </w:style>
  <w:style w:type="character" w:styleId="TextodegloboCarc">
    <w:name w:val="Texto de globo Carác."/>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da">
    <w:name w:val="L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Dogbasesangria">
    <w:name w:val="dog-base-sangria"/>
    <w:basedOn w:val="Normal"/>
    <w:qFormat/>
    <w:pPr>
      <w:spacing w:lineRule="auto" w:line="240" w:before="280" w:after="280"/>
    </w:pPr>
    <w:rPr>
      <w:rFonts w:ascii="Times New Roman" w:hAnsi="Times New Roman" w:eastAsia="Times New Roman" w:cs="Times New Roman"/>
      <w:sz w:val="24"/>
      <w:szCs w:val="24"/>
    </w:rPr>
  </w:style>
  <w:style w:type="paragraph" w:styleId="Textodecomentario">
    <w:name w:val="Texto de comentario"/>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49:00Z</dcterms:created>
  <dc:creator>Carballal Paradela, María Dolores</dc:creator>
  <dc:description/>
  <cp:keywords/>
  <dc:language>en-US</dc:language>
  <cp:lastModifiedBy>Pérez Santos, María Uxía</cp:lastModifiedBy>
  <dcterms:modified xsi:type="dcterms:W3CDTF">2022-11-11T13:57:00Z</dcterms:modified>
  <cp:revision>6</cp:revision>
  <dc:subject/>
  <dc:title/>
</cp:coreProperties>
</file>